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جغرافيا عند المسلمين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إ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قر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نحط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فكر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الجغراف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وفي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عهد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color w:val="333333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eastAsia="ar-SA"/>
              </w:rPr>
            </w:pPr>
            <w:r>
              <w:rPr>
                <w:rFonts w:cs="Times New Roman"/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er"/>
        <w:jc w:val="left"/>
        <w:rPr>
          <w:rFonts w:ascii="Traditional Arabic" w:hAnsi="Traditional Arabic" w:eastAsia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258"/>
        <w:gridCol w:w="2306"/>
        <w:gridCol w:w="1237"/>
        <w:gridCol w:w="2999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سباب اهتمام المسلمين بالمعرفة الجغرافية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أثير الرعي في المعرفة الجغرافي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رح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هتم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زي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زي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دي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ص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تفاد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دماء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حد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كان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عملماء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أسباب اهتمام المسلمين بالمعرفة الجغرافي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>:/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حياة الرع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كان العرب يهتدون في تنقلاتهم بالنجوم التي تلمع في سمائهم الصافية ، و استخدمه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مسلمون لمعرفة اتجاه القبلة ، و كانوا يعرفون فصول سقوط الأمطار ، و مناطق سقوطه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، و يعرفون متى و أين ينبت العشب ، كما كانوا على معرفة بأماكن الآبار و موار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مياه ؛ لأن هذه المعرفة ضرورية لمن يسافر في الصحراء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تجارة و الرحلا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كان للعرب اتصالات بأكثر الشعوب و الحضارات المحيطة بهم كالحضارة الرومانية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فارسية ؛ و ذلك بسبب اهتمامهم بالتجار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 أدت رحلات التجارة إِلى اتساع أفق الفكر العربي ، و نمو معرفته بالأماكن ، و منتجا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بلدان المختلف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ترجم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و الاستفادة من علوم السابقي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هتم علماء المسلمين بدراسة كتب علماء اليونان و الرومان ، و تمكنوا من ترجمة ما جاء فيها ،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فاستطاعوا أن يضيفوا إِليها ، و يصححوا ما بها من أخطاء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الدين الإِسلامي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نزل القرآن الكريم باللسان العربي ، فكا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مسلمون يعلِّمون الشعوب المختلفة اللغة و القرآن ؛ مما ساعد على نقل المعارف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ثقافات بين مختلف الشعوب الإِسلامية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ال تعالى 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 والقلم ومايسطرون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3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ستجواب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اذا كانت حرفة محمد صلى الله عليه وسلم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جواب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مع عرض خريطة شبه الجزيرة العربية لتحديد مسار رحلات عرب شبه الجزيرة العربية قديما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جواب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Akhba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khbar MT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44255</wp:posOffset>
                  </wp:positionH>
                  <wp:positionV relativeFrom="paragraph">
                    <wp:posOffset>147320</wp:posOffset>
                  </wp:positionV>
                  <wp:extent cx="522605" cy="54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به الجزيرة العربي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سباب اهتمام المسلمين بالمعرفة الجغرافية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أثير الرعي في المعرفة الجغرافية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جا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رح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هتم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جغرافي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زي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س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حل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ر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ب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زي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ديم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ص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ستفاد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قدماء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ث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ضحي مظاهر حرص علماء المسلمين على الاستفادة من علوم القدماء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52" w:hRule="atLeast"/>
        </w:trPr>
        <w:tc>
          <w:tcPr>
            <w:tcW w:w="83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/ 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2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صف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00"/>
              </w:rPr>
              <w:t>29</w:t>
            </w:r>
            <w:r>
              <w:rPr>
                <w:rFonts w:cs="Akhbar M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فق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54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</w:tr>
    </w:tbl>
    <w:tbl>
      <w:tblPr>
        <w:bidiVisual w:val="true"/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4122"/>
        <w:gridCol w:w="1448"/>
        <w:gridCol w:w="1298"/>
        <w:gridCol w:w="1232"/>
        <w:gridCol w:w="1260"/>
        <w:gridCol w:w="1402"/>
        <w:gridCol w:w="1298"/>
      </w:tblGrid>
      <w:tr>
        <w:trPr>
          <w:trHeight w:val="383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ـــادة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color w:val="000000"/>
                <w:sz w:val="20"/>
                <w:szCs w:val="20"/>
              </w:rPr>
            </w:pPr>
            <w:r>
              <w:rPr>
                <w:rFonts w:cs="Monotype Koufi"/>
                <w:color w:val="000000"/>
                <w:sz w:val="20"/>
                <w:sz w:val="20"/>
                <w:szCs w:val="20"/>
                <w:rtl w:val="true"/>
              </w:rPr>
              <w:t>المـوضـوع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ـوم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بت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Monotype Kouf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onotype Koufi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ربعاء</w:t>
            </w:r>
          </w:p>
        </w:tc>
      </w:tr>
      <w:tr>
        <w:trPr>
          <w:trHeight w:val="388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المهند بولد"/>
                <w:b/>
                <w:b/>
                <w:bCs/>
                <w:color w:val="000000"/>
              </w:rPr>
            </w:pP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أ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المهند بولد"/>
                <w:b/>
                <w:b/>
                <w:bCs/>
                <w:color w:val="000000"/>
                <w:rtl w:val="true"/>
              </w:rPr>
              <w:t>ثان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Arabic Transparen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غرافيا</w:t>
            </w:r>
          </w:p>
        </w:tc>
        <w:tc>
          <w:tcPr>
            <w:tcW w:w="41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ابع الجغرافيا عند المسلمين 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Monotype Kouf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2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مراجع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اض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هئ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ذه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رس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دي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333333"/>
                <w:sz w:val="16"/>
                <w:szCs w:val="16"/>
                <w:lang w:eastAsia="ar-SA"/>
              </w:rPr>
            </w:pPr>
            <w:r>
              <w:rPr>
                <w:rFonts w:cs="Times New Roman"/>
                <w:b/>
                <w:bCs/>
                <w:color w:val="333333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صل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</w:tbl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258"/>
        <w:gridCol w:w="2538"/>
        <w:gridCol w:w="1272"/>
        <w:gridCol w:w="2732"/>
      </w:tblGrid>
      <w:tr>
        <w:trPr>
          <w:trHeight w:val="467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هداف السلوكية</w:t>
            </w:r>
          </w:p>
        </w:tc>
        <w:tc>
          <w:tcPr>
            <w:tcW w:w="5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حتوى التعليمي</w:t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راءات والأنشطة التعليمية</w:t>
            </w:r>
          </w:p>
        </w:tc>
        <w:tc>
          <w:tcPr>
            <w:tcW w:w="1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2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يم المرحلي</w:t>
            </w:r>
          </w:p>
        </w:tc>
      </w:tr>
      <w:tr>
        <w:trPr>
          <w:trHeight w:val="5485" w:hRule="atLeast"/>
        </w:trPr>
        <w:tc>
          <w:tcPr>
            <w:tcW w:w="30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توح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ل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لمو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توقيت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ظواه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شعائ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سلم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تحدث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هتمام ولاة الأم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دور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ط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ثال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ل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سباب اهتمام المسلمين بالمعرفة الجغرافية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زي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تكري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مائ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متفوقي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طلب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.</w:t>
            </w:r>
          </w:p>
        </w:tc>
        <w:tc>
          <w:tcPr>
            <w:tcW w:w="52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ابع من أسباب اهتمام المسلمين بالمعرفة الجغرافية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u w:val="single"/>
                <w:rtl w:val="true"/>
              </w:rPr>
              <w:t>:/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توحات الإِسلامية و اتساع الدول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ساهمت في انتشار الإِسلام ، فوصل الإِسلام إِلى أعماق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آسيا ، و انتشر في إِفريقيا و دخل إِلى أوروبا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و أصبح المسلمون أكثر شعوب العالم علماً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حضارة ، و كانت من الأسباب التي أدت إِلى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اهتمام بالمعرفة الجغرافية التي تساعد على معرفة أقطار هذه الدولة المترامي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أطراف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حرص على أداء الشعائر الدينية في أوقات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u w:val="single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هتم المسلمون بالتوقيت ، و تحديده بدقة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واسطة قياس زاوية سقوط الأشعة الشمسية على سطح الكرة الأرضية ؛ ذلك لأن تحديد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أوقات بدقة ضروري لأداء الصلوات في أوقاتها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 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هتمام ولاة الأمور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هتم ولاة أمور المسلمي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بالعلم و العلماء ، في أنحاء العالم الإِسلامي ، فقد كان الخلفاء و الأمراء ، 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القادة يقربون إِليهم رجال العلم ، و يتابعون بعناية ما يتوصل إِليه العلماء من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نظريات جديدة ، و ما يكتبونه من كتب ، و كانوا يغدقون المال على العلماء خاصة عندما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يترجمون أو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يؤلفون كتباً جديدة 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>الناس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hyperlink r:id="rId6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>موتى</w:t>
              </w:r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 xml:space="preserve"> </w:t>
              </w:r>
            </w:hyperlink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>و أهل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hyperlink r:id="rId7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>العلم</w:t>
              </w:r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 xml:space="preserve"> </w:t>
              </w:r>
            </w:hyperlink>
            <w:hyperlink r:id="rId8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>أحياء</w:t>
              </w:r>
            </w:hyperlink>
            <w:r>
              <w:rPr>
                <w:rStyle w:val="InternetLink"/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hyperlink r:id="rId9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>الناس</w:t>
              </w:r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 xml:space="preserve"> </w:t>
              </w:r>
            </w:hyperlink>
            <w:hyperlink r:id="rId10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>مرضى</w:t>
              </w:r>
            </w:hyperlink>
            <w:r>
              <w:rPr>
                <w:rStyle w:val="InternetLink"/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>و هم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hyperlink r:id="rId11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>فيها</w:t>
              </w:r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 xml:space="preserve"> </w:t>
              </w:r>
            </w:hyperlink>
            <w:hyperlink r:id="rId12">
              <w:r>
                <w:rPr>
                  <w:rStyle w:val="InternetLink"/>
                  <w:rFonts w:ascii="Traditional Arabic" w:hAnsi="Traditional Arabic" w:cs="Traditional Arabic"/>
                  <w:color w:val="000000"/>
                  <w:sz w:val="22"/>
                  <w:sz w:val="22"/>
                  <w:szCs w:val="22"/>
                  <w:u w:val="none"/>
                  <w:rtl w:val="true"/>
                </w:rPr>
                <w:t>أطباء</w:t>
              </w:r>
            </w:hyperlink>
            <w:r>
              <w:rPr>
                <w:rStyle w:val="InternetLink"/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>و الناس أرض و أهل العلم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فوقهم  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>مثل السماء و ما في النور ظلماء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و زمرة العلم رأس الخلق كلهم 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>سائر الناس في التمثال أعضاء</w:t>
            </w:r>
          </w:p>
        </w:tc>
        <w:tc>
          <w:tcPr>
            <w:tcW w:w="25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Traditional Arabic" w:hAnsi="Traditional Arabic" w:cs="Traditional Arabic"/>
                <w:color w:val="00000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جوابية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مع عرض خريطة العالم الإسلامي لتوضيح المناطق التي وصل إليها الإسلام</w:t>
            </w:r>
            <w:r>
              <w:rPr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color w:val="000000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نتاج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علا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فريض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حج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بالمعر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الجغراف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قائية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ستجوابية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عرض قصص من التاريخ  كا دليل على تشجيع العلماء كما في قصة الأصمعي في قصيدته صوت صفير البلبل</w:t>
            </w:r>
            <w:r>
              <w:rPr>
                <w:rFonts w:cs="Traditional Arabic" w:ascii="Traditional Arabic" w:hAnsi="Traditional Arabic"/>
                <w:color w:val="000000"/>
                <w:sz w:val="20"/>
                <w:szCs w:val="20"/>
                <w:rtl w:val="true"/>
              </w:rPr>
              <w:t>..</w:t>
            </w: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color w:val="000000"/>
                <w:sz w:val="20"/>
                <w:sz w:val="20"/>
                <w:szCs w:val="20"/>
                <w:rtl w:val="true"/>
              </w:rPr>
              <w:t xml:space="preserve">وإعطاء جائزة لمن تحفظ قصيدته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0" w:right="0" w:firstLine="72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مهارة </w:t>
            </w: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u w:val="single"/>
                <w:rtl w:val="true"/>
              </w:rPr>
              <w:t>:/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20"/>
              <w:jc w:val="center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 xml:space="preserve">ورقة عمل يوزع الطالبات على شكل مجموعات ووضع سؤال </w:t>
            </w:r>
            <w:r>
              <w:rPr>
                <w:rFonts w:cs="Traditional Arabic" w:ascii="Traditional Arabic" w:hAnsi="Traditional Arabic"/>
                <w:sz w:val="20"/>
                <w:szCs w:val="20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sz w:val="20"/>
                <w:sz w:val="20"/>
                <w:szCs w:val="20"/>
                <w:rtl w:val="true"/>
              </w:rPr>
              <w:t>مالفرق بين العالم والجاهل ؟</w:t>
            </w:r>
          </w:p>
        </w:tc>
        <w:tc>
          <w:tcPr>
            <w:tcW w:w="12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652510</wp:posOffset>
                  </wp:positionH>
                  <wp:positionV relativeFrom="paragraph">
                    <wp:posOffset>222885</wp:posOffset>
                  </wp:positionV>
                  <wp:extent cx="569595" cy="44577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color w:val="000000"/>
                <w:rtl w:val="true"/>
              </w:rPr>
              <w:t>الكتاب المدرس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rFonts w:cs="Traditional Arabic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rFonts w:cs="Traditional Arabic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rFonts w:ascii="Traditional Arabic" w:hAnsi="Traditional Arabic" w:cs="Traditional Arabic"/>
                <w:color w:val="00000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lang w:val="en-US" w:eastAsia="en-US"/>
              </w:rPr>
            </w:pPr>
            <w:r>
              <w:rPr>
                <w:rFonts w:cs="Traditional Arabic" w:ascii="Traditional Arabic" w:hAnsi="Traditional Arabic"/>
                <w:color w:val="00000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64770</wp:posOffset>
                  </wp:positionV>
                  <wp:extent cx="581660" cy="41592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rFonts w:cs="Traditional Arabic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rFonts w:cs="Traditional Arabic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31250</wp:posOffset>
                  </wp:positionH>
                  <wp:positionV relativeFrom="paragraph">
                    <wp:posOffset>394335</wp:posOffset>
                  </wp:positionV>
                  <wp:extent cx="522605" cy="5461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raditional Arabic" w:hAnsi="Traditional Arabic" w:cs="Traditional Arabic"/>
                <w:color w:val="000000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000000"/>
              </w:rPr>
            </w:pPr>
            <w:r>
              <w:rPr>
                <w:rFonts w:cs="Traditional Arabic" w:ascii="Traditional Arabic" w:hAnsi="Traditional Arabic"/>
                <w:color w:val="000000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خريط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عالم الإسلام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481965" cy="5467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توح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سل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إسلام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سلمو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توقيت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ح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ظواه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اق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شعائ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ين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مسلمين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دث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هتمام ولاة الأمو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دوره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جغرافي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عط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ثال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لا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لعلم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ذك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سباب اهتمام المسلمين بالمعرفة الجغرافية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تطبيق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u w:val="single"/>
                <w:rtl w:val="true"/>
              </w:rPr>
              <w:t>:/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ب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هتم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لجغراف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هتم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سلم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مراقبة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ف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00"/>
                <w:u w:val="single"/>
                <w:rtl w:val="true"/>
              </w:rPr>
              <w:t>الملخص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فو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طالب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يدو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بور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831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ج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</w:rPr>
              <w:t>8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</w:rPr>
              <w:t>30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654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لاحظ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ينبغ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</w:p>
        </w:tc>
      </w:tr>
    </w:tbl>
    <w:p>
      <w:pPr>
        <w:pStyle w:val="Header"/>
        <w:jc w:val="left"/>
        <w:rPr/>
      </w:pPr>
      <w:r>
        <w:rPr>
          <w:rtl w:val="true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color w:val="000000"/>
        <w:rtl w:val="true"/>
      </w:rPr>
      <w:t xml:space="preserve">إعداد المعلمة </w:t>
    </w:r>
    <w:r>
      <w:rPr>
        <w:color w:val="000000"/>
        <w:rtl w:val="true"/>
      </w:rPr>
      <w:t xml:space="preserve">: </w:t>
    </w:r>
    <w:r>
      <w:rPr>
        <w:color w:val="000000"/>
        <w:rtl w:val="true"/>
      </w:rPr>
      <w:t>أم بندر</w:t>
    </w:r>
    <w:r>
      <w:rPr>
        <w:rFonts w:ascii="Traditional Arabic" w:hAnsi="Traditional Arabic" w:cs="Traditional Arabic"/>
        <w:color w:val="000000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color w:val="C0C0C0"/>
      </w:rPr>
    </w:pPr>
    <w:r>
      <w:rPr>
        <w:rFonts w:ascii="Traditional Arabic" w:hAnsi="Traditional Arabic" w:cs="Traditional Arabic"/>
        <w:color w:val="C0C0C0"/>
        <w:rtl w:val="true"/>
      </w:rPr>
      <w:t xml:space="preserve">مدونة جغرافيات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WW8Num1z0">
    <w:name w:val="WW8Num1z0"/>
    <w:qFormat/>
    <w:rPr>
      <w:color w:val="CC0099"/>
    </w:rPr>
  </w:style>
  <w:style w:type="character" w:styleId="WW8Num2z0">
    <w:name w:val="WW8Num2z0"/>
    <w:qFormat/>
    <w:rPr>
      <w:color w:val="CC0099"/>
    </w:rPr>
  </w:style>
  <w:style w:type="character" w:styleId="WW8Num3z0">
    <w:name w:val="WW8Num3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C0099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CC0099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color w:val="0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  <w:color w:val="0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8080"/>
    </w:rPr>
  </w:style>
  <w:style w:type="character" w:styleId="WW8Num13z0">
    <w:name w:val="WW8Num13z0"/>
    <w:qFormat/>
    <w:rPr>
      <w:color w:val="00808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olor w:val="CC0099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raditional Arabic"/>
      <w:b/>
      <w:bCs/>
      <w:i w:val="false"/>
      <w:iCs w:val="false"/>
      <w:color w:val="CC0099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CC009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CC0099"/>
    </w:rPr>
  </w:style>
  <w:style w:type="character" w:styleId="WW8Num20z0">
    <w:name w:val="WW8Num20z0"/>
    <w:qFormat/>
    <w:rPr>
      <w:rFonts w:ascii="Symbol" w:hAnsi="Symbol" w:cs="Symbol"/>
      <w:color w:val="008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808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8080"/>
    </w:rPr>
  </w:style>
  <w:style w:type="character" w:styleId="WW8Num26z0">
    <w:name w:val="WW8Num26z0"/>
    <w:qFormat/>
    <w:rPr>
      <w:color w:val="CC0099"/>
    </w:rPr>
  </w:style>
  <w:style w:type="character" w:styleId="WW8Num27z0">
    <w:name w:val="WW8Num27z0"/>
    <w:qFormat/>
    <w:rPr>
      <w:color w:val="CC0099"/>
      <w:lang w:val="en-US"/>
    </w:rPr>
  </w:style>
  <w:style w:type="character" w:styleId="WW8Num28z0">
    <w:name w:val="WW8Num28z0"/>
    <w:qFormat/>
    <w:rPr>
      <w:color w:val="CC0099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808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8080"/>
    </w:rPr>
  </w:style>
  <w:style w:type="character" w:styleId="WW8Num35z0">
    <w:name w:val="WW8Num35z0"/>
    <w:qFormat/>
    <w:rPr>
      <w:color w:val="008080"/>
    </w:rPr>
  </w:style>
  <w:style w:type="character" w:styleId="WW8Num36z0">
    <w:name w:val="WW8Num36z0"/>
    <w:qFormat/>
    <w:rPr>
      <w:color w:val="CC009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8080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8080"/>
    </w:rPr>
  </w:style>
  <w:style w:type="character" w:styleId="WW8Num41z1">
    <w:name w:val="WW8Num41z1"/>
    <w:qFormat/>
    <w:rPr>
      <w:color w:val="00808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8080"/>
    </w:rPr>
  </w:style>
  <w:style w:type="character" w:styleId="WW8Num44z0">
    <w:name w:val="WW8Num44z0"/>
    <w:qFormat/>
    <w:rPr>
      <w:color w:val="00808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CC0099"/>
    </w:rPr>
  </w:style>
  <w:style w:type="character" w:styleId="WW8Num47z0">
    <w:name w:val="WW8Num47z0"/>
    <w:qFormat/>
    <w:rPr>
      <w:color w:val="008080"/>
    </w:rPr>
  </w:style>
  <w:style w:type="character" w:styleId="WW8Num48z0">
    <w:name w:val="WW8Num48z0"/>
    <w:qFormat/>
    <w:rPr>
      <w:rFonts w:ascii="Times New Roman" w:hAnsi="Times New Roman" w:eastAsia="Times New Roman" w:cs="Times New Roman"/>
      <w:color w:val="CC0099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raditional Arabic"/>
      <w:color w:val="00808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sz w:val="28"/>
      <w:szCs w:val="28"/>
    </w:rPr>
  </w:style>
  <w:style w:type="character" w:styleId="Char1">
    <w:name w:val=" Char1"/>
    <w:basedOn w:val="DefaultParagraphFont"/>
    <w:qFormat/>
    <w:rPr>
      <w:rFonts w:ascii="Courier New" w:hAnsi="Courier New" w:cs="Courier New"/>
    </w:rPr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k44l.com/vb/t5150.html" TargetMode="External"/><Relationship Id="rId7" Type="http://schemas.openxmlformats.org/officeDocument/2006/relationships/hyperlink" Target="http://www.k44l.com/vb/t5150.html" TargetMode="External"/><Relationship Id="rId8" Type="http://schemas.openxmlformats.org/officeDocument/2006/relationships/hyperlink" Target="http://www.k44l.com/vb/t5150.html" TargetMode="External"/><Relationship Id="rId9" Type="http://schemas.openxmlformats.org/officeDocument/2006/relationships/hyperlink" Target="http://www.k44l.com/vb/t5150.html" TargetMode="External"/><Relationship Id="rId10" Type="http://schemas.openxmlformats.org/officeDocument/2006/relationships/hyperlink" Target="http://www.k44l.com/vb/t5150.html" TargetMode="External"/><Relationship Id="rId11" Type="http://schemas.openxmlformats.org/officeDocument/2006/relationships/hyperlink" Target="http://www.k44l.com/vb/t5150.html" TargetMode="External"/><Relationship Id="rId12" Type="http://schemas.openxmlformats.org/officeDocument/2006/relationships/hyperlink" Target="http://www.k44l.com/vb/t5150.html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19:00Z</dcterms:created>
  <dc:creator>محمد بك السعيد</dc:creator>
  <dc:description/>
  <cp:keywords/>
  <dc:language>en-US</dc:language>
  <cp:lastModifiedBy>FOoOoOZ</cp:lastModifiedBy>
  <cp:lastPrinted>2008-10-24T16:11:00Z</cp:lastPrinted>
  <dcterms:modified xsi:type="dcterms:W3CDTF">2011-09-09T10:16:00Z</dcterms:modified>
  <cp:revision>56</cp:revision>
  <dc:subject/>
  <dc:title>بسم الله الرحمن الرحيم</dc:title>
</cp:coreProperties>
</file>